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  <w:gridCol w:w="5022"/>
      </w:tblGrid>
      <w:tr>
        <w:trPr/>
        <w:tc>
          <w:tcPr>
            <w:tcW w:w="105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    государственную программу Ставропольского края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5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жилищно-коммунального хозяйства, защита населения и территории от чрезвычайных ситуаций»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</w:t>
      </w:r>
    </w:p>
    <w:p>
      <w:pPr>
        <w:pStyle w:val="Normal"/>
        <w:spacing w:lineRule="exact" w:line="24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целевых индикаторах и показателях государственной программы Ставропольского края «Развитие жилищно-коммунального хозяйства, защита населения и территории от чрезвычайных ситуаций»*, подпрограмм Программы и их значениях</w:t>
      </w:r>
    </w:p>
    <w:p>
      <w:pPr>
        <w:pStyle w:val="Normal"/>
        <w:spacing w:lineRule="exact" w:line="24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340"/>
        <w:gridCol w:w="785"/>
        <w:gridCol w:w="1195"/>
        <w:gridCol w:w="1260"/>
        <w:gridCol w:w="1260"/>
        <w:gridCol w:w="1260"/>
        <w:gridCol w:w="1260"/>
        <w:gridCol w:w="1260"/>
        <w:gridCol w:w="1260"/>
        <w:gridCol w:w="3048"/>
      </w:tblGrid>
      <w:tr>
        <w:trPr>
          <w:trHeight w:val="83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Наименование целевого индикатора и показателя Программы, подпрограммы Программы 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мере-ния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Значение целевого индикатора и  показателя по годам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Источник информаци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(методика расчета)</w:t>
            </w:r>
          </w:p>
        </w:tc>
      </w:tr>
      <w:tr>
        <w:trPr>
          <w:trHeight w:val="7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340"/>
        <w:gridCol w:w="785"/>
        <w:gridCol w:w="1195"/>
        <w:gridCol w:w="1260"/>
        <w:gridCol w:w="1260"/>
        <w:gridCol w:w="1260"/>
        <w:gridCol w:w="1260"/>
        <w:gridCol w:w="1260"/>
        <w:gridCol w:w="1260"/>
        <w:gridCol w:w="3048"/>
      </w:tblGrid>
      <w:tr>
        <w:trPr>
          <w:tblHeader w:val="true"/>
          <w:trHeight w:val="1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8" w:type="dxa"/>
            <w:gridSpan w:val="10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сударственная программ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 xml:space="preserve"> «Развитие жилищно-коммунального хозяйства, защита населения и территории от чрезвычайных ситуаций»</w:t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Доля многоквартирных домов в Ставропольском крае (далее – МКД) с износ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боле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 xml:space="preserve">31,0 процента, в которых проведен капитальный ремонт, в общем количестве МКД, требующих капитального ремо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Normal"/>
              <w:tabs>
                <w:tab w:val="clear" w:pos="708"/>
                <w:tab w:val="left" w:pos="3081" w:leader="none"/>
              </w:tabs>
              <w:spacing w:lineRule="auto" w:line="228"/>
              <w:jc w:val="both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kr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ikr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х 100 %,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где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ikr</w:t>
            </w:r>
            <w:r>
              <w:rPr>
                <w:sz w:val="28"/>
                <w:szCs w:val="28"/>
              </w:rPr>
              <w:t xml:space="preserve"> – количество МКД с износом более      31,0 процента, капитально отремонтированных в течение год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щее количество МКД, требующих капитального ремонт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проживающих в МКД, признанных в установленном порядке аварийными и подлежащими сносу в связи с физическим износом в процессе их эксплуатации (далее – аварийные МКД)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20"/>
                <w:sz w:val="28"/>
                <w:szCs w:val="28"/>
                <w:lang w:val="en-US"/>
              </w:rPr>
              <w:t>D</w:t>
            </w:r>
            <w:r>
              <w:rPr>
                <w:spacing w:val="-20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pacing w:val="-20"/>
                <w:sz w:val="28"/>
                <w:szCs w:val="28"/>
                <w:vertAlign w:val="subscript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 xml:space="preserve">= </w:t>
            </w:r>
            <w:r>
              <w:rPr>
                <w:spacing w:val="-20"/>
                <w:sz w:val="28"/>
                <w:szCs w:val="28"/>
                <w:lang w:val="en-US"/>
              </w:rPr>
              <w:t>N</w:t>
            </w:r>
            <w:r>
              <w:rPr>
                <w:spacing w:val="-20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pacing w:val="-20"/>
                <w:sz w:val="28"/>
                <w:szCs w:val="28"/>
              </w:rPr>
              <w:t xml:space="preserve"> / </w:t>
            </w:r>
            <w:r>
              <w:rPr>
                <w:spacing w:val="-20"/>
                <w:sz w:val="28"/>
                <w:szCs w:val="28"/>
                <w:lang w:val="en-US"/>
              </w:rPr>
              <w:t>N</w:t>
            </w:r>
            <w:r>
              <w:rPr>
                <w:spacing w:val="-20"/>
                <w:sz w:val="28"/>
                <w:szCs w:val="28"/>
              </w:rPr>
              <w:t xml:space="preserve"> х 100  %,  </w:t>
            </w:r>
            <w:r>
              <w:rPr>
                <w:sz w:val="28"/>
                <w:szCs w:val="28"/>
              </w:rPr>
              <w:t xml:space="preserve">где  </w:t>
            </w:r>
            <w:r>
              <w:rPr>
                <w:iCs/>
                <w:sz w:val="28"/>
                <w:szCs w:val="28"/>
              </w:rPr>
              <w:t>N</w:t>
            </w:r>
            <w:r>
              <w:rPr>
                <w:iCs/>
                <w:sz w:val="28"/>
                <w:szCs w:val="28"/>
                <w:vertAlign w:val="subscript"/>
              </w:rPr>
              <w:t>a</w:t>
            </w:r>
            <w:r>
              <w:rPr>
                <w:sz w:val="28"/>
                <w:szCs w:val="28"/>
              </w:rPr>
              <w:t xml:space="preserve"> – количество граждан, проживающих в аварийных МКД;</w:t>
            </w:r>
          </w:p>
          <w:p>
            <w:pPr>
              <w:pStyle w:val="Normal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N</w:t>
            </w:r>
            <w:r>
              <w:rPr>
                <w:bCs/>
                <w:sz w:val="28"/>
                <w:szCs w:val="28"/>
              </w:rPr>
              <w:t xml:space="preserve"> – численность постоянно проживающего населения Ставропольского края  на конец отчетного года</w:t>
            </w:r>
          </w:p>
          <w:p>
            <w:pPr>
              <w:pStyle w:val="Normal"/>
              <w:spacing w:lineRule="auto" w:line="23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 Ставропольского края, обеспеченного питьевой водой, отвечающей обязательным требованиям безопасности, в общей численности населения Ставропольского кра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,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представляе-м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форме федер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статистичес-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наблюдения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28"/>
                <w:szCs w:val="28"/>
              </w:rPr>
              <w:t>№ 1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«Сведения о санитарном</w:t>
            </w:r>
            <w:r>
              <w:rPr>
                <w:sz w:val="6"/>
                <w:szCs w:val="6"/>
              </w:rPr>
              <w:t xml:space="preserve"> </w:t>
            </w:r>
            <w:r>
              <w:rPr>
                <w:sz w:val="28"/>
                <w:szCs w:val="28"/>
              </w:rPr>
              <w:t>состоянии</w:t>
            </w:r>
            <w:r>
              <w:rPr>
                <w:sz w:val="6"/>
                <w:szCs w:val="6"/>
              </w:rPr>
              <w:t xml:space="preserve"> </w:t>
            </w:r>
            <w:r>
              <w:rPr>
                <w:sz w:val="28"/>
                <w:szCs w:val="28"/>
              </w:rPr>
              <w:t>субъ-екта</w:t>
            </w:r>
            <w:r>
              <w:rPr>
                <w:sz w:val="6"/>
                <w:szCs w:val="6"/>
              </w:rPr>
              <w:t xml:space="preserve"> </w:t>
            </w:r>
            <w:r>
              <w:rPr>
                <w:sz w:val="28"/>
                <w:szCs w:val="28"/>
              </w:rPr>
              <w:t>Российской Федерации»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утвержденной приказом Федеральной служб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статист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28"/>
                <w:szCs w:val="28"/>
              </w:rPr>
              <w:t>1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ктября 201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28"/>
                <w:szCs w:val="28"/>
              </w:rPr>
              <w:t>№ 4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«О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утвержден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статистиче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инструментар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Федера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службой по надзору в сфере защиты прав потребител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благополучия человека федерального статис-тического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28"/>
                <w:szCs w:val="28"/>
              </w:rPr>
              <w:t>наблю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санитар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состояни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территори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профессиональ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заболевания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(отравлени-ями)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дозами облучения» (далее – сведения по форме № 1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нижение количества лиц, погибших в результате чрезвычайных ситуаций природного и техногенного характера на территории Ставропольского края (далее – чрезвычайные ситуации)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огч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00 % – (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 100 %), гд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лиц, погибших в результате чрезвычайных ситуаций за отчетный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б</w:t>
            </w:r>
            <w:r>
              <w:rPr/>
              <w:t xml:space="preserve"> –</w:t>
            </w:r>
            <w:r>
              <w:rPr>
                <w:sz w:val="28"/>
                <w:szCs w:val="28"/>
              </w:rPr>
              <w:t xml:space="preserve"> количество лиц, погибших в результате чрезвычайных ситуаций  за 2011 год (данные статистической отчетности Главного управления Министерства Российской Федерации по делам гражданской обороны, чрез-вычайным ситуациям и ликвидации последствий стихийных бедствий по Ставропольскому краю (да-        лее – ГУ МЧС России по Ставропольскому краю) по запросу министерства строительства, архитектуры и жилищно-коммуналь-ного хозяйства Ставропольского края (далее – минстрой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лиц, погибших в результате пожаров в Ставропольском крае (далее – пожары)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г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00 % – (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100 %), гд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лиц, погибших в результате пожаров за отчетный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б</w:t>
            </w:r>
            <w:r>
              <w:rPr>
                <w:sz w:val="28"/>
                <w:szCs w:val="28"/>
              </w:rPr>
              <w:t xml:space="preserve"> – количество лиц, погибших в результате пожаров за 2011 год (данные статистической отчетности ГУ МЧС России по Ставропольскому краю по запросу минстроя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лиц, погибших при проведении госу-дарственным казенным учреждением «Противопожарная и аварийно-спаса-тельная служба Ставропольского края» (далее – ПАСС СК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аварийно-спасатель-ных работ на территории Став-ропольского края (далее – АС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огас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(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 х 100 %, гд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тношение количества лиц, погибших при проведении АСР, к количеству лиц, пострадавших при проведении АСР, за 2011 год  (данные ПАСС СК о проведен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росу минстроя кр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– отношение количества лиц, погибших при проведении АСР, к количеств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лиц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пос-традавш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проведен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АС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тчетный год (данные ПАСС СК о проведенных АСР по запросу минстроя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нижение количества лиц, пострадавших в результате чрезвычайных ситуаций 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посчс</w:t>
            </w:r>
            <w:r>
              <w:rPr>
                <w:sz w:val="28"/>
                <w:szCs w:val="28"/>
              </w:rPr>
              <w:t xml:space="preserve"> = 100 % – (N</w:t>
            </w:r>
            <w:r>
              <w:rPr>
                <w:sz w:val="28"/>
                <w:szCs w:val="28"/>
                <w:vertAlign w:val="subscript"/>
              </w:rPr>
              <w:t xml:space="preserve">от </w:t>
            </w:r>
            <w:r>
              <w:rPr>
                <w:sz w:val="28"/>
                <w:szCs w:val="28"/>
              </w:rPr>
              <w:t>/ N</w:t>
            </w:r>
            <w:r>
              <w:rPr>
                <w:sz w:val="28"/>
                <w:szCs w:val="28"/>
                <w:vertAlign w:val="subscript"/>
              </w:rPr>
              <w:t xml:space="preserve">б  </w:t>
            </w:r>
            <w:r>
              <w:rPr>
                <w:sz w:val="28"/>
                <w:szCs w:val="28"/>
              </w:rPr>
              <w:t>x 100 %), гд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– количество лиц, пострадавших в результате чрезвычайных ситуаций за отчетный год (данные статистической отчетности ГУ МЧС России по Ставропольскому краю по запросу минстроя кр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б </w:t>
            </w:r>
            <w:r>
              <w:rPr>
                <w:sz w:val="28"/>
                <w:szCs w:val="28"/>
              </w:rPr>
              <w:t xml:space="preserve">– количество лиц, пострадавших в результате чрезвычайных ситуаций за 2011 год (данные статистической отчетности ГУ МЧС России по Ставропольскому краю по запросу минстроя кра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нижение количества лиц, пострадавших в результате пожаров 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посп</w:t>
            </w:r>
            <w:r>
              <w:rPr>
                <w:sz w:val="28"/>
                <w:szCs w:val="28"/>
              </w:rPr>
              <w:t xml:space="preserve"> = 100 % – (N</w:t>
            </w:r>
            <w:r>
              <w:rPr>
                <w:sz w:val="28"/>
                <w:szCs w:val="28"/>
                <w:vertAlign w:val="subscript"/>
              </w:rPr>
              <w:t xml:space="preserve">от </w:t>
            </w:r>
            <w:r>
              <w:rPr>
                <w:sz w:val="28"/>
                <w:szCs w:val="28"/>
              </w:rPr>
              <w:t>/ N</w:t>
            </w:r>
            <w:r>
              <w:rPr>
                <w:sz w:val="28"/>
                <w:szCs w:val="28"/>
                <w:vertAlign w:val="subscript"/>
              </w:rPr>
              <w:t xml:space="preserve">б </w:t>
            </w:r>
            <w:r>
              <w:rPr>
                <w:sz w:val="28"/>
                <w:szCs w:val="28"/>
              </w:rPr>
              <w:t>x 100 %), где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количество лиц, пострадавших в результате пожаров за отчетный год (данные статистической отчетности  ГУ МЧС России по Ставропольскому краю по запросу минстроя края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б </w:t>
            </w:r>
            <w:r>
              <w:rPr>
                <w:sz w:val="28"/>
                <w:szCs w:val="28"/>
              </w:rPr>
              <w:t>– количество лиц, пострадавших в результате пожаров за 2011 год (данные статистической отчетности  ГУ МЧС России по Ставропольскому краю по запросу минстроя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8" w:type="dxa"/>
            <w:gridSpan w:val="10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«Развитие жилищно-коммунального хозяйства» Программы</w:t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КД, в которых  проведен капитальный ремонт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е минстроя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МКД, в которых проведен капитальный ремо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р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36,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469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81,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74,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// =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граждан, переселенных из аварийных МК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-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// =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площадь аварийных МКД, полностью рассел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р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9,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6,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1,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5,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3,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,5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// =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КД, полностью рассел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// =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КД, в которых собственники жилья выбрали и реализуют способ управления МКД посредством товариществ собственников жилья либо жилищных кооперативов или иного специализированного потребительского кооператива (далее соответственно – ТСЖ, ЖК, СП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mkat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mkd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х 100 %</w:t>
            </w:r>
            <w:r>
              <w:rPr>
                <w:spacing w:val="-2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гд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iCs/>
                <w:sz w:val="28"/>
                <w:szCs w:val="28"/>
                <w:lang w:val="en-US"/>
              </w:rPr>
              <w:t>O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– количество МКД, в которых собственники жилья выбрали и реализуют способ управления МКД посредством ТСЖ, ЖК или СПК (данные минстроя кра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  <w:lang w:val="en-US"/>
              </w:rPr>
              <w:t>K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mk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количество МКД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в которых собственники жилья должны выбрать способ управл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дан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домами (строка 07 формы федерального статистического наблюдения  № 22-ЖКХ (реформа) «Сведения о структурных преобразованиях и организационных мероприятиях в сфере жилищно-коммуналь-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хозяйства», утвержденной приказом Федеральной службы государственной статистики от 23 ноября 2010 г. № 413 «Об утверждении статистического инструментария для организации Минрегионом Росс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федерального статистического наблюдения за ходом реформы в жилищно-коммунальной сфере»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переработки отходов, вывозимых от населения Ставропольского края и государственных и муниципальных учреждений Ставропольского края (далее – отходы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 =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х 100 %, где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val="en-US"/>
              </w:rPr>
              <w:t>Q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объем переработки отходов в текущем году (данные минстроя края)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val="en-US"/>
              </w:rPr>
              <w:t>Q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– объем переработки отходов в прошлом году (данные минстроя кра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зработанных схем межмуниципального расположения объектов размещения отходов в Ставрополь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минстроя края</w:t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газификации населенных пунктов Ставропольского  края 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g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х 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g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количество газифицированных населенных пунктов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количество негазифицированных населенных пунктов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Ставропольского края, обеспеченного питьевой водой, отвечающей обязательным требованиям безопасности, в общей численности населения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8"/>
                <w:szCs w:val="28"/>
              </w:rPr>
              <w:t>све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форм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№ 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явок на возмещение расходов по погребению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и       154 дней беременн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(да-  лее – заявки), по которым возмещена стоимость услуг по погребению, в общем количестве заявок, по которым принято решение об их возмещ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 = 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vertAlign w:val="subscript"/>
              </w:rPr>
              <w:t>пз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vertAlign w:val="subscript"/>
              </w:rPr>
              <w:t>вз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  х  100  %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пз</w:t>
            </w:r>
            <w:r>
              <w:rPr>
                <w:sz w:val="28"/>
                <w:szCs w:val="28"/>
              </w:rPr>
              <w:t xml:space="preserve"> – количество заявок, соответствующих установленным требованиям (данные минстроя края)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вз</w:t>
            </w:r>
            <w:r>
              <w:rPr>
                <w:sz w:val="28"/>
                <w:szCs w:val="28"/>
              </w:rPr>
              <w:t xml:space="preserve"> – количество заявок, по которым принято решение об их возмещении (данные минстроя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количество аварий на объектах жилищ-но-коммуналь-ной инфраструктур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Ставропольского края (далее – жилищ-но-коммунальная инфраструктура)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= 100 % –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х      100 %, гд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количество аварий на объектах жилищно-коммунальной инфраструктуры в текущем году (данные минстроя края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количество аварий на объектах жилищно-коммунальной инфраструктуры в прошлом году (данные минстроя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55" w:hanging="0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мероприятий**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минстроя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55" w:hanging="0"/>
              <w:jc w:val="both"/>
              <w:rPr/>
            </w:pPr>
            <w:r>
              <w:rPr>
                <w:sz w:val="28"/>
                <w:szCs w:val="28"/>
              </w:rPr>
              <w:t>Количество обработанной информации***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// =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едставленной информации****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// =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8" w:type="dxa"/>
            <w:gridSpan w:val="10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одпрограмма «Обеспечение пожарной безопасности, защита населения и территории от чрезвычайных ситуаций» Программы</w:t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нижение количества лиц, погибших в результате чрезвычайных ситуаций 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огч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00 % – (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100 %), г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– количество лиц, погибших в результате чрезвычайных ситуаций за отчетный год (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статистической отчетности</w:t>
            </w: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28"/>
                <w:szCs w:val="28"/>
              </w:rPr>
              <w:t>ГУ МЧС России по Ставропольскому краю</w:t>
            </w:r>
            <w:r>
              <w:rPr>
                <w:sz w:val="28"/>
                <w:szCs w:val="28"/>
              </w:rPr>
              <w:br w:type="textWrapping" w:clear="all"/>
            </w:r>
            <w:r>
              <w:rPr>
                <w:sz w:val="28"/>
                <w:szCs w:val="28"/>
              </w:rPr>
              <w:t>по запрос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минстроя кр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б</w:t>
            </w:r>
            <w:r>
              <w:rPr>
                <w:sz w:val="28"/>
                <w:szCs w:val="28"/>
              </w:rPr>
              <w:t xml:space="preserve"> – количество лиц, погибших в результате чрезвычайных ситуаций за 2011 год (данные статистической отчетности ГУ МЧС России по Ставропольскому краю по запросу минстроя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количества лиц, погибших в результате пожаров 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г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00 % – (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 100 %), гд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лиц, погибших в результате пожаров за отчетный го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б</w:t>
            </w:r>
            <w:r>
              <w:rPr>
                <w:sz w:val="28"/>
                <w:szCs w:val="28"/>
              </w:rPr>
              <w:t xml:space="preserve"> – количество лиц, погибших в результате пожаров за 2011 год (данные статистической отчетности ГУ МЧС России по Ставропольскому краю по запросу минстроя кра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нижение количества лиц, погибших при проведении ПАСС СК АС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огас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(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 х 100 %, гд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тношение количества  лиц, погибших при проведении АСР, к количеств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адавших при проведении АСР, за 2011 год (данные ПАСС СК о проведенных АСР по запросу</w:t>
            </w:r>
            <w:r>
              <w:rPr>
                <w:rFonts w:cs="Times New Roman" w:ascii="Times New Roman" w:hAnsi="Times New Roman"/>
                <w:sz w:val="8"/>
                <w:szCs w:val="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строя кр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– отношение количества лиц, погибших при проведении АСР, к количеству лиц, пострадавших при проведении АСР, за отчетный год (данные ПАСС СК о проведенных АСР по запросу минстроя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количества лиц, пострадавших в результате чрезвычайных ситу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посчс</w:t>
            </w:r>
            <w:r>
              <w:rPr>
                <w:sz w:val="28"/>
                <w:szCs w:val="28"/>
              </w:rPr>
              <w:t xml:space="preserve"> = 100 % – (N</w:t>
            </w:r>
            <w:r>
              <w:rPr>
                <w:sz w:val="28"/>
                <w:szCs w:val="28"/>
                <w:vertAlign w:val="subscript"/>
              </w:rPr>
              <w:t xml:space="preserve">от </w:t>
            </w:r>
            <w:r>
              <w:rPr>
                <w:sz w:val="28"/>
                <w:szCs w:val="28"/>
              </w:rPr>
              <w:t>/ N</w:t>
            </w:r>
            <w:r>
              <w:rPr>
                <w:sz w:val="28"/>
                <w:szCs w:val="28"/>
                <w:vertAlign w:val="subscript"/>
              </w:rPr>
              <w:t xml:space="preserve">б </w:t>
            </w:r>
            <w:r>
              <w:rPr>
                <w:sz w:val="28"/>
                <w:szCs w:val="28"/>
              </w:rPr>
              <w:t>x 100 %), гд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– количество лиц, пострадавших в результате чрезвычайных ситуациях за отчетный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б </w:t>
            </w:r>
            <w:r>
              <w:rPr>
                <w:sz w:val="28"/>
                <w:szCs w:val="28"/>
              </w:rPr>
              <w:t>– количество лиц, пострадавших в результате чрезвычайных ситуаций за 2011 год (данные статистической отчетности        ГУ МЧС России по Ставропольскому краю по запросу минстроя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нижение количества лиц, пострадавших в результате пожаров 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</w:t>
            </w:r>
            <w:r>
              <w:rPr>
                <w:sz w:val="28"/>
                <w:szCs w:val="28"/>
              </w:rPr>
              <w:br w:type="textWrapping" w:clear="all"/>
            </w: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пп</w:t>
            </w:r>
            <w:r>
              <w:rPr>
                <w:sz w:val="28"/>
                <w:szCs w:val="28"/>
              </w:rPr>
              <w:t xml:space="preserve"> = 100 % – (N</w:t>
            </w:r>
            <w:r>
              <w:rPr>
                <w:sz w:val="28"/>
                <w:szCs w:val="28"/>
                <w:vertAlign w:val="subscript"/>
              </w:rPr>
              <w:t xml:space="preserve">от </w:t>
            </w:r>
            <w:r>
              <w:rPr>
                <w:sz w:val="28"/>
                <w:szCs w:val="28"/>
              </w:rPr>
              <w:t>/ N</w:t>
            </w:r>
            <w:r>
              <w:rPr>
                <w:sz w:val="28"/>
                <w:szCs w:val="28"/>
                <w:vertAlign w:val="subscript"/>
              </w:rPr>
              <w:t xml:space="preserve">б </w:t>
            </w:r>
            <w:r>
              <w:rPr>
                <w:sz w:val="28"/>
                <w:szCs w:val="28"/>
              </w:rPr>
              <w:t>x 100 %), гд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– количество лиц, пострадавших в результате пожаров за отчетный год (данные статистической отчетности  ГУ МЧС России по Ставропольскому краю по запросу минстроя края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б </w:t>
            </w:r>
            <w:r>
              <w:rPr>
                <w:sz w:val="28"/>
                <w:szCs w:val="28"/>
              </w:rPr>
              <w:t xml:space="preserve">– количество лиц, пострадавших в результате пожаров за 2011 год (данные статистической отчетности ГУ МЧС России по Ставропольскому краю по запросу минстроя края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ность  ПАСС СК складскими помещениями для хранения и содер-</w:t>
            </w:r>
            <w:r>
              <w:rPr>
                <w:sz w:val="28"/>
                <w:szCs w:val="28"/>
              </w:rPr>
              <w:br w:type="textWrapping" w:clear="all"/>
            </w:r>
            <w:r>
              <w:rPr>
                <w:sz w:val="28"/>
                <w:szCs w:val="28"/>
              </w:rPr>
              <w:t>жания имущества гражданской оборо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100 %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фактическая площадь складских помещений для хранения и содержания имущества гражданской обороны (данные ПАСС СК по запросу минстроя кра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– необходимая площадь складских помещений для хранения и содержания имущества гражданской обороны (данные ПАСС СК по запросу минстроя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держание системы оповещения населения Ставропольского края об угрозе возникновения или о возникновении чрезвычайных ситуаций в состоянии постоянной готовности к приему и доведению сигналов и информации об угрозе возникновения и возникновении чрезвычайных ситуац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не требует расчета</w:t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уполномоченных работников Став-ропольской краевой территориальной подсистемы единой государственной системы предупреждения и ликвидации чрезвычайных ситуаций, прошедших подготовку </w:t>
            </w:r>
            <w:r>
              <w:rPr>
                <w:sz w:val="27"/>
                <w:szCs w:val="27"/>
              </w:rPr>
              <w:t xml:space="preserve">по </w:t>
            </w:r>
            <w:r>
              <w:rPr>
                <w:sz w:val="28"/>
                <w:szCs w:val="28"/>
              </w:rPr>
              <w:t>вопросам гражданской обороны, предупреждения и ликвидации чрезвычайных ситуаций, пожарной безопасности,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данный целевой индикатор и показатель не требует расчета, определяется в соответствии с приказами </w:t>
            </w:r>
            <w:r>
              <w:rPr>
                <w:bCs/>
                <w:sz w:val="28"/>
                <w:szCs w:val="28"/>
              </w:rPr>
              <w:t xml:space="preserve">Министерства Российской Федерации по делам гражданской обороны, чрезвычайным ситуациям и ликвидации последствий стихийных бедствий </w:t>
            </w:r>
            <w:r>
              <w:rPr>
                <w:sz w:val="28"/>
                <w:szCs w:val="28"/>
              </w:rPr>
              <w:t xml:space="preserve">от 19 января 2004 г. № 19 </w:t>
            </w:r>
            <w:r>
              <w:rPr>
                <w:sz w:val="28"/>
                <w:szCs w:val="28"/>
                <w:shd w:fill="FFFFFF" w:val="clear"/>
              </w:rPr>
              <w:t>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</w:t>
            </w:r>
            <w:bookmarkStart w:id="0" w:name="l126"/>
            <w:bookmarkEnd w:id="0"/>
            <w:r>
              <w:rPr>
                <w:sz w:val="28"/>
                <w:szCs w:val="28"/>
                <w:shd w:fill="FFFFFF" w:val="clear"/>
              </w:rPr>
              <w:t xml:space="preserve"> обороне и чрезвычайным ситуациям субъектов Российской Федерации и на курсах гражданской обороны муниципальных образований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и от 13 ноября 2006 г. № 646 </w:t>
            </w:r>
            <w:r>
              <w:rPr>
                <w:bCs/>
                <w:sz w:val="28"/>
                <w:szCs w:val="28"/>
                <w:shd w:fill="FFFFFF" w:val="clear"/>
              </w:rPr>
              <w:t>«Об утверждении Перечня должностных лиц и работников гражданской обороны, проходящих переподготовку ил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в образовательных учреждениях дополнительного профессионального образования федеральных органов исполнительной власти и организаций, в учебно-методи-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гирование подразделений ПАСС СК на вызов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(сообщения) о чрезвычайных ситуациях межмуниципального и регионального характера и происшеств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не требует расчета</w:t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хват системой обеспечения вызова экстренных оперативных служб по единому номеру «112» (далее – система-112) населения Ставропольского края, проживающего в муниципальных образованиях Ставропольского края, в которых имеется техническая возможность доступа к данной систе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5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3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281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АСС СК</w:t>
            </w:r>
          </w:p>
        </w:tc>
      </w:tr>
      <w:tr>
        <w:trPr>
          <w:trHeight w:val="144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людение норматива времени прибытия к месту вызова подразделениями пожарной охраны ПАСС 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у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нный целевой индикатор и показатель не требует расчета </w:t>
            </w:r>
          </w:p>
        </w:tc>
      </w:tr>
      <w:tr>
        <w:trPr>
          <w:trHeight w:val="539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ность резервами материальных ресурсов для ликвидации чрезвычайных ситуаций (далее – материальные ресурс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 = М</w:t>
            </w:r>
            <w:r>
              <w:rPr>
                <w:sz w:val="28"/>
                <w:szCs w:val="28"/>
                <w:vertAlign w:val="subscript"/>
              </w:rPr>
              <w:t xml:space="preserve">с </w:t>
            </w:r>
            <w:r>
              <w:rPr>
                <w:sz w:val="28"/>
                <w:szCs w:val="28"/>
              </w:rPr>
              <w:t>/ М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х 100 %, гд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 xml:space="preserve"> – объем созданных материальных ресурсов (данные минстроя кр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 xml:space="preserve">н </w:t>
            </w:r>
            <w:r>
              <w:rPr>
                <w:sz w:val="28"/>
                <w:szCs w:val="28"/>
              </w:rPr>
              <w:t>– номенклатура и объемы материальных ресурсов (данные минстроя кр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населения, проживающего в муниципальных образованиях Ставропольского края, в которых имеется техническая возможность доступа к системе-112, в общей численности населения Ставропольского кра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анный целевой индикатор и показатель рассчитывается по следующей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=K</w:t>
            </w:r>
            <w:r>
              <w:rPr>
                <w:sz w:val="28"/>
                <w:szCs w:val="28"/>
                <w:vertAlign w:val="subscript"/>
                <w:lang w:val="en-US"/>
              </w:rPr>
              <w:t>mo</w:t>
            </w:r>
            <w:r>
              <w:rPr>
                <w:sz w:val="28"/>
                <w:szCs w:val="28"/>
                <w:lang w:val="en-US"/>
              </w:rPr>
              <w:t>/K</w:t>
            </w:r>
            <w:r>
              <w:rPr>
                <w:sz w:val="28"/>
                <w:szCs w:val="28"/>
                <w:vertAlign w:val="subscript"/>
                <w:lang w:val="en-US"/>
              </w:rPr>
              <w:t>st</w:t>
            </w:r>
            <w:r>
              <w:rPr>
                <w:sz w:val="28"/>
                <w:szCs w:val="28"/>
                <w:lang w:val="en-US"/>
              </w:rPr>
              <w:t xml:space="preserve">×100% , </w:t>
            </w:r>
            <w:r>
              <w:rPr>
                <w:sz w:val="28"/>
                <w:szCs w:val="28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mo</w:t>
            </w:r>
            <w:r>
              <w:rPr>
                <w:sz w:val="28"/>
                <w:szCs w:val="28"/>
              </w:rPr>
              <w:t xml:space="preserve"> – население, проживающее на территориях муниципальных образований Ставропольского края, в которых доступно использование возможностей системы-112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st</w:t>
            </w:r>
            <w:r>
              <w:rPr>
                <w:sz w:val="28"/>
                <w:szCs w:val="28"/>
              </w:rPr>
              <w:t xml:space="preserve"> – общее количество населения Ставропольского края (данные Всероссийской перепи-си населения 2010 года)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журно-диспет-черского персонала системы-112, прошедшего про-фессиональное обучение в общем количестве дежурно-диспетчерского персонала системы-112 в Ставропольском кра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АСС СК</w:t>
            </w:r>
          </w:p>
        </w:tc>
      </w:tr>
    </w:tbl>
    <w:p>
      <w:pPr>
        <w:pStyle w:val="Normal"/>
        <w:rPr/>
      </w:pPr>
      <w:r>
        <w:rPr/>
        <w:t>______________________</w:t>
      </w:r>
    </w:p>
    <w:p>
      <w:pPr>
        <w:pStyle w:val="Normal"/>
        <w:spacing w:lineRule="exact" w:line="240"/>
        <w:ind w:firstLine="709"/>
        <w:rPr>
          <w:sz w:val="20"/>
          <w:szCs w:val="20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</w:p>
    <w:p>
      <w:pPr>
        <w:pStyle w:val="Normal"/>
        <w:widowControl w:val="false"/>
        <w:spacing w:lineRule="exact" w:line="240"/>
        <w:ind w:firstLine="709"/>
        <w:jc w:val="both"/>
        <w:rPr/>
      </w:pPr>
      <w:r>
        <w:rPr>
          <w:sz w:val="20"/>
          <w:szCs w:val="20"/>
        </w:rPr>
        <w:t>**Количество проведенных мероприятий, направленных на информационное сопровождение деятельности в сфере жилищно-коммунального хозяйства.</w:t>
      </w:r>
    </w:p>
    <w:p>
      <w:pPr>
        <w:pStyle w:val="Normal"/>
        <w:widowControl w:val="false"/>
        <w:spacing w:lineRule="exact" w:line="240"/>
        <w:ind w:firstLine="709"/>
        <w:jc w:val="both"/>
        <w:rPr/>
      </w:pPr>
      <w:r>
        <w:rPr>
          <w:sz w:val="20"/>
          <w:szCs w:val="20"/>
        </w:rPr>
        <w:t>***Количество обработанной минстроем края информации в рамках реализации мероприятий, направленных на информационное сопровождение деятельности в сфере жилищно-коммунального хозяйства.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0"/>
          <w:szCs w:val="20"/>
        </w:rPr>
        <w:t>****Количество представленной информации в рамках реализации мероприятий, направленных на информационное сопровождение деятельности в сфере жилищно-коммунального хозяйства.</w:t>
      </w:r>
      <w:r>
        <w:rPr>
          <w:sz w:val="28"/>
          <w:szCs w:val="28"/>
        </w:rPr>
        <w:t>»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30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3:13:00Z</dcterms:created>
  <dc:creator>Веснина</dc:creator>
  <dc:description/>
  <cp:keywords/>
  <dc:language>en-US</dc:language>
  <cp:lastModifiedBy>mamedolieva.n</cp:lastModifiedBy>
  <cp:lastPrinted>2014-07-10T12:55:00Z</cp:lastPrinted>
  <dcterms:modified xsi:type="dcterms:W3CDTF">2014-07-15T05:44:00Z</dcterms:modified>
  <cp:revision>52</cp:revision>
  <dc:subject/>
  <dc:title>Приложение 7</dc:title>
</cp:coreProperties>
</file>